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ставляемых для участия в  аукционе на право заключения договора аренды земельного участ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Настоящим _________________________________________________________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одтверждает, что для участия в аукционе на право заключения договора аренды земельного участка из земель сельскохозяйственного назначения, площадью _______________ кв.м с кадастровым номером __________________, адрес (описание местоположения): ____________________________________________________________________________________________________________________________________________________________________________________________________________, предназначенного для 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ены ниже перечисленные документы:</w:t>
      </w:r>
    </w:p>
    <w:p>
      <w:pPr>
        <w:pStyle w:val="Normal"/>
        <w:ind w:firstLine="1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60"/>
        <w:gridCol w:w="17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ind w:hanging="0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одпись Заявителя (его полномочного представителя) __________________</w:t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eastAsia="Calibri"/>
      <w:sz w:val="28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8"/>
      <w:szCs w:val="22"/>
    </w:rPr>
  </w:style>
  <w:style w:type="character" w:styleId="Style15">
    <w:name w:val="Основной текст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453" w:firstLine="851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11"/>
    </w:pPr>
    <w:rPr/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before="280" w:after="280"/>
      <w:ind w:hanging="0"/>
      <w:jc w:val="left"/>
    </w:pPr>
    <w:rPr>
      <w:rFonts w:ascii="Tahoma" w:hAnsi="Tahoma" w:eastAsia="SimSun;宋体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eastAsia="Times New Roman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Times New Roman" w:cs="Courier Ne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SimSun;宋体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ind w:left="1240" w:right="8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518"/>
      <w:ind w:left="2120" w:right="2800" w:hanging="0"/>
      <w:jc w:val="center"/>
    </w:pPr>
    <w:rPr>
      <w:rFonts w:eastAsia="Times New Roman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55:00Z</dcterms:created>
  <dc:creator>User17</dc:creator>
  <dc:description/>
  <cp:keywords/>
  <dc:language>en-US</dc:language>
  <cp:lastModifiedBy>Трошина </cp:lastModifiedBy>
  <cp:lastPrinted>2015-12-10T12:00:00Z</cp:lastPrinted>
  <dcterms:modified xsi:type="dcterms:W3CDTF">2017-05-12T13:55:00Z</dcterms:modified>
  <cp:revision>2</cp:revision>
  <dc:subject/>
  <dc:title>Документация об аукционе</dc:title>
</cp:coreProperties>
</file>