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6706"/>
        <w:gridCol w:w="2970"/>
        <w:gridCol w:w="3827"/>
        <w:gridCol w:w="1690"/>
      </w:tblGrid>
      <w:tr>
        <w:trPr>
          <w:trHeight w:val="66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48" w:firstLine="3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п\п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роки выпол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92" w:right="7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и соисполнител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метка 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ыполнении</w:t>
            </w:r>
          </w:p>
        </w:tc>
      </w:tr>
      <w:tr>
        <w:trPr>
          <w:trHeight w:val="194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2.2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ить планов взаимодействия сил и средств, предназначенных для поиска и спасения люде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рпящих бедствие на водных объектах Покр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, уточнение расчета сил и средств, предназначенных для ликвидации ЧС в зимнем период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02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432" w:firstLine="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и провести в учебно -образовательных учреждениях - «Месячник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езопасности людей на водных объектах в зимн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е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30" w:right="13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ректор МБОУ СОШ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 преподаватель ОБЖ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в проведение профилактической работы с населением в сельском поселении п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просам безопасности людей на водных объекта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ем период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ноя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по делам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и ЧС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выступления в средствах массовой информации ответственному по делам ГО и ЧС,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авилам поведения и мерах безопасности люде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д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2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5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3. Обеспечение безопасности людей на водных объектах в период подготовки к проведению купального сезона</w:t>
            </w:r>
          </w:p>
        </w:tc>
      </w:tr>
      <w:tr>
        <w:trPr>
          <w:trHeight w:val="13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вести заседание КЧС и ПБ по вопроса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еспечения безопасности граждан на воде и мер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упреждению гибели людей на водных объектах в период купального сезона 2019 год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2" w:right="20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ветственный по дел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С и ПБ – Воличенко Наталья Николаев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55" w:firstLine="67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рганизовать и провести в СОШ № 9 - «Месяч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людей на водных объектах в пери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66" w:right="44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ректор СОШ №9, преподаватель ОБЖ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71" w:right="471" w:gutter="0" w:header="0" w:top="11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3:00Z</dcterms:created>
  <dc:creator>Admin</dc:creator>
  <dc:description/>
  <cp:keywords/>
  <dc:language>en-US</dc:language>
  <cp:lastModifiedBy>Наталья</cp:lastModifiedBy>
  <dcterms:modified xsi:type="dcterms:W3CDTF">2018-12-12T11:52:00Z</dcterms:modified>
  <cp:revision>7</cp:revision>
  <dc:subject/>
  <dc:title/>
</cp:coreProperties>
</file>