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229" w:leader="none"/>
          <w:tab w:val="left" w:pos="9130" w:leader="none"/>
        </w:tabs>
        <w:rPr/>
      </w:pPr>
      <w:r>
        <w:rPr/>
      </w:r>
    </w:p>
    <w:tbl>
      <w:tblPr>
        <w:tblW w:w="149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6768"/>
        <w:gridCol w:w="1987"/>
        <w:gridCol w:w="2174"/>
        <w:gridCol w:w="1627"/>
        <w:gridCol w:w="1829"/>
      </w:tblGrid>
      <w:tr>
        <w:trPr>
          <w:trHeight w:val="571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4" w:firstLine="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п\п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83" w:right="278" w:firstLine="3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сполнения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06" w:right="211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сполнители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исполнители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7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метка 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полнении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мечание</w:t>
            </w:r>
          </w:p>
        </w:tc>
      </w:tr>
      <w:tr>
        <w:trPr>
          <w:trHeight w:val="111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рганизация    проверки    готовности    техники    по    вопрос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   пожарной  безопасности   при  уборке  зерновых, пропашных культур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 плану уборки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вых и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шных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43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пециалист КФ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ы КФХ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комплекса оперативно - розыскных мероприятий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правленных        на        выявление        лиц,        совершивш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намеренные поджог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жароопасного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полномочен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ци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1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рганизация     проведения     работ     по     противопожарно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у полос отчуждения вдоль автомобильных дорог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</w:t>
            </w:r>
          </w:p>
          <w:p>
            <w:pPr>
              <w:pStyle w:val="Normal"/>
              <w:shd w:fill="FFFFFF" w:val="clear"/>
              <w:spacing w:lineRule="exact" w:line="274"/>
              <w:ind w:left="38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жароопасного</w:t>
            </w:r>
          </w:p>
          <w:p>
            <w:pPr>
              <w:pStyle w:val="Normal"/>
              <w:shd w:fill="FFFFFF" w:val="clear"/>
              <w:spacing w:lineRule="exact" w:line="274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РСУ совместно с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м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елениями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истематического информирования населения по обеспечению пожарной безопасности на территории сельского поселени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</w:t>
            </w:r>
          </w:p>
          <w:p>
            <w:pPr>
              <w:pStyle w:val="Normal"/>
              <w:shd w:fill="FFFFFF" w:val="clear"/>
              <w:spacing w:lineRule="exact" w:line="269"/>
              <w:ind w:left="38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жароопасного</w:t>
            </w:r>
          </w:p>
          <w:p>
            <w:pPr>
              <w:pStyle w:val="Normal"/>
              <w:shd w:fill="FFFFFF" w:val="clear"/>
              <w:spacing w:lineRule="exact" w:line="269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НД и редакц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азеты «Сельска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1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    проверку     противопожарного     состояния подведомственных  объектов.   Особое   внимание   уделить состоянию      электрооборудования,      путям      эвакуации, состоянию       водоисточников.       Обеспечить       объекты средствами пожаротушени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о 1 апреля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82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уководители предприят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й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рганизаций все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7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   очистку    закрепленной    и    прилегающей    к периметрам      предприятий,      организаций,      учреждений территорий   от  сгораемых  отходов,   мусора,   ликвидацию несанкционированных свалок твердых бытовых отходов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 1 апреля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86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уководители предприятий, учреждений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рганизаций все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267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контроль за своевременным покосом (перепашкой) сухой травы на подведомственной территори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о 1 апреля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54" w:right="269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уководител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дприятий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реждений и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53" w:right="954" w:gutter="0" w:header="0" w:top="87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04:00Z</dcterms:created>
  <dc:creator>Admin</dc:creator>
  <dc:description/>
  <cp:keywords/>
  <dc:language>en-US</dc:language>
  <cp:lastModifiedBy>Наталья</cp:lastModifiedBy>
  <dcterms:modified xsi:type="dcterms:W3CDTF">2018-12-12T12:37:00Z</dcterms:modified>
  <cp:revision>4</cp:revision>
  <dc:subject/>
  <dc:title/>
</cp:coreProperties>
</file>