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Степ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3.08.2018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3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;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анилина Г.Н., Зеленская О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Минасян Г.Б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асян Г.Б., Соловьева Л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асян Г.Б., Соловьева Л.Г., Озерова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6-18T10:17:00Z</cp:lastPrinted>
  <dcterms:modified xsi:type="dcterms:W3CDTF">2018-08-28T07:03:00Z</dcterms:modified>
  <cp:revision>36</cp:revision>
  <dc:subject/>
  <dc:title>                                          Покровское сельское поселение</dc:title>
</cp:coreProperties>
</file>