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6.01.2018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2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ведущий специалист - экономист, ответственная за ГО,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 С.В. – старший уполномоченный по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>ящура крупного  и мелкого рогатого скота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по работе с ЛПХ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17-2018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/>
      </w:pPr>
      <w:r>
        <w:rPr>
          <w:sz w:val="28"/>
          <w:szCs w:val="28"/>
        </w:rPr>
        <w:t>5. О запрете купания в запрещенных местах в день Крещения Господне 19.01.2018.</w:t>
      </w:r>
    </w:p>
    <w:p>
      <w:pPr>
        <w:pStyle w:val="Normal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Никишина Г.А., Султанова Л.Н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уляволди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 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оловьева И.В., Некрасов А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С., Опарина Н.Ф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17-2018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уляволди, Семен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еменов Г.Н., Мясник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3:00Z</cp:lastPrinted>
  <dcterms:modified xsi:type="dcterms:W3CDTF">2018-02-01T07:51:00Z</dcterms:modified>
  <cp:revision>28</cp:revision>
  <dc:subject/>
  <dc:title>                                          Покровское сельское поселение</dc:title>
</cp:coreProperties>
</file>