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1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О запрете купания в запрещенных местах в день Крещения Господне 19.01.2018.</w:t>
      </w:r>
    </w:p>
    <w:p>
      <w:pPr>
        <w:pStyle w:val="Normal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Зброилова Е.В., Иванищев А.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нчарова Н.М., Попович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огова Е.М., Дутова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   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пандин А.Н., Арутюнян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       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утов Н.А., Данилин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верку наличия и состояния, установленных аншлагов о запре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1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2-01T07:53:00Z</dcterms:modified>
  <cp:revision>25</cp:revision>
  <dc:subject/>
  <dc:title>                                          Покровское сельское поселение</dc:title>
</cp:coreProperties>
</file>