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5.01.2018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6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,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сивцева Е.В. – начальник отдела по общ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нко С.В. – старший уполномоченный пол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О проведении профилактических мероприятий по недопущению возникновения африканской чумы  свиней 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Проведение профилактических мероприятий по недопущению возникновения гриппа птиц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bCs/>
          <w:color w:val="212121"/>
          <w:sz w:val="28"/>
          <w:szCs w:val="28"/>
        </w:rPr>
        <w:t xml:space="preserve">3. Проведение профилактических мероприятий по недопущению возникновения </w:t>
      </w:r>
      <w:r>
        <w:rPr>
          <w:sz w:val="28"/>
          <w:szCs w:val="28"/>
        </w:rPr>
        <w:t>ящура крупного  и мелкого рогатого скота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зимний  период 2017-2018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. – ведущий специалист – экономист, ответственная за ГО, ЧС и пожарную безопасность.</w:t>
      </w:r>
    </w:p>
    <w:p>
      <w:pPr>
        <w:pStyle w:val="Normal"/>
        <w:rPr/>
      </w:pPr>
      <w:r>
        <w:rPr>
          <w:sz w:val="28"/>
          <w:szCs w:val="28"/>
        </w:rPr>
        <w:t>5. О запрете купания в запрещенных местах в день Крещения Господне 19.01.2018.</w:t>
      </w:r>
    </w:p>
    <w:p>
      <w:pPr>
        <w:pStyle w:val="Normal"/>
        <w:rPr/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Данилиной А.В. о проведении профилактических мероприятий по недопущению возникновения африканской чумы свиней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Фендрикова Л.А., Бойко Г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целях  предупреждения заболевания  африканской чумы свиней в ЛПХ,   на  территории  поселков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Бобровской С.А. </w:t>
      </w:r>
      <w:r>
        <w:rPr>
          <w:sz w:val="28"/>
          <w:szCs w:val="28"/>
        </w:rPr>
        <w:t xml:space="preserve">проводить работу по вопросу запрета содержания свиней в хозяйствах ниже 3 уровня биозащиты, вести пропаганду знаний по профилактике и ликвидации АЧ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блюдать запрет на реализацию поголовья свиней, мяса  свинины  и свиноводческой продукции, в не санкционированных местах торговли    и  в ярмарочные дни  в п. Новопокровском и  п. Восх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гриппа птиц на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Найденова В.А., Деркунская И.С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 выявлении случаев заболевания птицы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ящура крупного  и мелкого рогатого скота на территории Пок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еулина С.М., Чихаздинская О.В.</w:t>
      </w:r>
    </w:p>
    <w:p>
      <w:pPr>
        <w:pStyle w:val="Normal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ести обязательную регистрацию и достоверный учет животных, содержащихся в личных подсобных и крестьянских  хозяйствах поселения. Регистрировать ввозимых частными владельцами, животных и птицу. </w:t>
      </w:r>
      <w:r>
        <w:rPr>
          <w:sz w:val="28"/>
          <w:szCs w:val="28"/>
          <w:lang w:eastAsia="zxx" w:bidi="zxx"/>
        </w:rPr>
        <w:t>Данные учета зарегистрированного поголовья предоставлять  в ГБУ «Управление ветеринарии Новопокровского района» до 1-го числа каждо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рез председателей ТОСов, квартальных и уличных комитетов, депутатский корпус, сходы граждан, листовки,  проводить  работу с населением по вопросам профилактики ящура с вручением листовок 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и и профилактике заболевания, </w:t>
      </w:r>
      <w:r>
        <w:rPr>
          <w:rFonts w:cs="Tahoma"/>
          <w:sz w:val="28"/>
          <w:szCs w:val="28"/>
          <w:lang w:eastAsia="zxx" w:bidi="zxx"/>
        </w:rPr>
        <w:t>об опасности заноса вируса  из неблагополучных по ящуру территорий.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3.   Пресекать стихийную торговлю животными и продукцией животного происхождения    в не санкционированных местах торговли,    и  в ярмарочные дни:  в п. Новопокровском и  п. Восх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 Проводить  обследование ТБО и обследование территории поселения на предмет наличия на них трупов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сти ревизию организационных бригад для работы в возможных очагах инфекции. Иметь запас опилок для заправки дезбарьеров, авторезины, дров и ГСМ  для сжигания трупов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изводить выпас и водопой  животных в отдалении не менее 500 метров от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</w:t>
      </w:r>
      <w:r>
        <w:rPr>
          <w:bCs/>
          <w:color w:val="212121"/>
          <w:sz w:val="28"/>
          <w:szCs w:val="28"/>
        </w:rPr>
        <w:t>7.</w:t>
      </w:r>
      <w:r>
        <w:rPr>
          <w:sz w:val="28"/>
          <w:szCs w:val="28"/>
        </w:rPr>
        <w:t xml:space="preserve"> При  выявлении случаев заболевания животных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rPr/>
      </w:pPr>
      <w:r>
        <w:rPr>
          <w:bCs/>
          <w:color w:val="212121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зимний  период 2017-2018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Прохор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запрете купания в запрещенных местах в день Крещения Господне 19.01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Власов С.А., Ворона Е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4:01:00Z</cp:lastPrinted>
  <dcterms:modified xsi:type="dcterms:W3CDTF">2018-02-01T07:54:00Z</dcterms:modified>
  <cp:revision>20</cp:revision>
  <dc:subject/>
  <dc:title>                                          Покровское сельское поселение</dc:title>
</cp:coreProperties>
</file>