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Степ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06.03.2018 года                                              Магазин  поселка  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3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н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н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Данилина Г.Н., Зеленская О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н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Минасян Г.Б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Минасян Г.Б., Соловьева Л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hanging="0"/>
        <w:jc w:val="both"/>
        <w:rPr/>
      </w:pPr>
      <w:r>
        <w:rPr>
          <w:sz w:val="28"/>
          <w:szCs w:val="28"/>
        </w:rPr>
        <w:t>2. Провести обходы домовладений граждан. Особое внимание уделить неблагополучным, малоимущим семьям социально незащищенных категорий граждан (стариков, инвалидов) с привлечением ОНД и ПР Новопокровского района с вручением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1"/>
        </w:numPr>
        <w:shd w:fill="FFFFFF" w:val="clear"/>
        <w:ind w:left="411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5:21:00Z</cp:lastPrinted>
  <dcterms:modified xsi:type="dcterms:W3CDTF">2018-03-20T05:58:00Z</dcterms:modified>
  <cp:revision>27</cp:revision>
  <dc:subject/>
  <dc:title>                                          Покровское сельское поселение</dc:title>
</cp:coreProperties>
</file>