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1.09.2018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5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Панасюк Н.А., Астрецова И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, Денисова О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8-09-12T07:06:00Z</dcterms:modified>
  <cp:revision>26</cp:revision>
  <dc:subject/>
  <dc:title>                                          Покровское сельское поселение</dc:title>
</cp:coreProperties>
</file>