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улиц поселка Зареч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5.11.2018 года                                              Клуб  поселка  Заре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- глава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1. О выполнении мероприятий по предупреждению 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</w:t>
      </w:r>
      <w:r>
        <w:rPr>
          <w:bCs/>
          <w:color w:val="212121"/>
          <w:sz w:val="28"/>
          <w:szCs w:val="28"/>
        </w:rPr>
        <w:t>Докладчик: Данилина А.В. – специалист по работе с ЛПХ</w:t>
      </w:r>
    </w:p>
    <w:p>
      <w:pPr>
        <w:pStyle w:val="Normal"/>
        <w:shd w:fill="FFFFFF" w:val="clear"/>
        <w:spacing w:lineRule="exact" w:line="322"/>
        <w:ind w:right="67" w:firstLine="708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2. О соблюдении правил пожарной безопасности  в осенне-зимний  период 2018-2019 гг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Воличенко Н.Н. – ответственная за ГО ЧС и пожарную безопасность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ШАЛИ: Информацию А.В. Данилиной о мерах по предупреждению  </w:t>
      </w:r>
      <w:r>
        <w:rPr>
          <w:bCs/>
          <w:color w:val="212121"/>
          <w:sz w:val="28"/>
          <w:szCs w:val="28"/>
        </w:rPr>
        <w:t>заболевания 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ВЫСТУПИЛИ: Данилина А.В., Хаитов Т., Романова В.С., Семенова Л.А.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 целях  предупреждения заболевания </w:t>
      </w:r>
      <w:r>
        <w:rPr>
          <w:bCs/>
          <w:color w:val="212121"/>
          <w:sz w:val="28"/>
          <w:szCs w:val="28"/>
        </w:rPr>
        <w:t>африканской чумы свиней, ящура крупного и мелкого рогатого скота и гриппа птиц и правилах содержания домашних животных и птицы в личных подсобных хозяйствах  граждан</w:t>
      </w:r>
      <w:r>
        <w:rPr>
          <w:sz w:val="28"/>
          <w:szCs w:val="28"/>
        </w:rPr>
        <w:t>,   на  территории  поселков 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выгул птицы  и домашних животных за пределами личного домовла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 период массового продвижения  заболевания  птиц  гриппом  на территории России содержать птицу в закрытых помещ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едупреждать контакт домашней птицы  с дикими перелетными пт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одить своевременную регистрацию животных и вакцинацию животных против  заболе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случае возникновения  заболевания птицы  и животных срочно сообщать  в администрацию сельского поселения и ветеринарное управление Новопокровского района. 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о </w:t>
      </w:r>
      <w:r>
        <w:rPr>
          <w:bCs/>
          <w:color w:val="212121"/>
          <w:sz w:val="28"/>
          <w:szCs w:val="28"/>
        </w:rPr>
        <w:t xml:space="preserve"> соблюдении правил пожарной безопасности  в осенне-зимний  период 2018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оличенко Н.Н., Хаитов Т., Иваненко Е.Н., Семенова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>Провести обходы домовладений граждан. Особое внимание уделить неблагополучным, малоимущим семьям, старикам, инвалидам, одинокопроживающим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жарную безопасность при проведении массовых новогодних и рождественских праздников в клубах поселков.</w:t>
      </w:r>
    </w:p>
    <w:p>
      <w:pPr>
        <w:pStyle w:val="Normal"/>
        <w:numPr>
          <w:ilvl w:val="0"/>
          <w:numId w:val="1"/>
        </w:numPr>
        <w:shd w:fill="FFFFFF" w:val="clear"/>
        <w:ind w:left="516" w:right="67" w:hanging="465"/>
        <w:jc w:val="both"/>
        <w:rPr/>
      </w:pPr>
      <w:r>
        <w:rPr>
          <w:sz w:val="28"/>
          <w:szCs w:val="28"/>
        </w:rPr>
        <w:t xml:space="preserve">Взять под особый контроль продажу пиротехники на территории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5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 собрания</w:t>
        <w:tab/>
        <w:t xml:space="preserve">                                  Н.Н. Воличенко</w:t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6"/>
        </w:tabs>
        <w:ind w:left="516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04:00Z</dcterms:created>
  <dc:creator>Вера Ивановна</dc:creator>
  <dc:description/>
  <cp:keywords/>
  <dc:language>en-US</dc:language>
  <cp:lastModifiedBy>Наталья</cp:lastModifiedBy>
  <cp:lastPrinted>2017-11-16T11:01:00Z</cp:lastPrinted>
  <dcterms:modified xsi:type="dcterms:W3CDTF">2018-11-15T10:50:00Z</dcterms:modified>
  <cp:revision>3</cp:revision>
  <dc:subject/>
  <dc:title>Покровское сельское поселение</dc:title>
</cp:coreProperties>
</file>