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Новопокр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4.11.2018 года                                              Клуб  поселка  Новопок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Шкирина К.С., Бобровская С.А., Чихаздинская О.В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Бобровская С.А., Панасюк Н.А., Иваненко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59:00Z</dcterms:created>
  <dc:creator>Вера Ивановна</dc:creator>
  <dc:description/>
  <cp:keywords/>
  <dc:language>en-US</dc:language>
  <cp:lastModifiedBy>Наталья</cp:lastModifiedBy>
  <cp:lastPrinted>2017-11-16T10:55:00Z</cp:lastPrinted>
  <dcterms:modified xsi:type="dcterms:W3CDTF">2018-11-15T10:53:00Z</dcterms:modified>
  <cp:revision>3</cp:revision>
  <dc:subject/>
  <dc:title>Покровское сельское поселение</dc:title>
</cp:coreProperties>
</file>