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улиц поселка Степ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05.12.2018 года                                              Магазин  поселка  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46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- глав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1. О выполнении мероприятий по предупреждению заболевания 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</w:t>
      </w:r>
      <w:r>
        <w:rPr>
          <w:bCs/>
          <w:color w:val="212121"/>
          <w:sz w:val="28"/>
          <w:szCs w:val="28"/>
        </w:rPr>
        <w:t>Докладчик: Данилина А.В. – специалист по работе с ЛПХ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О соблюдении правил пожарной безопасности  в осенне-зимний  период 2018-2019 гг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Воличенко Н.Н. – ответственная за ГО ЧС и пожарную безопасность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УШАЛИ: Информацию А.В. Данилиной о мерах по предупреждению  </w:t>
      </w:r>
      <w:r>
        <w:rPr>
          <w:bCs/>
          <w:color w:val="212121"/>
          <w:sz w:val="28"/>
          <w:szCs w:val="28"/>
        </w:rPr>
        <w:t>заболевания 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ИЛИ: Данилина А.В., Тыртышная Л.А., Миносян Г.Б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целях  предупреждения заболевания </w:t>
      </w:r>
      <w:r>
        <w:rPr>
          <w:bCs/>
          <w:color w:val="212121"/>
          <w:sz w:val="28"/>
          <w:szCs w:val="28"/>
        </w:rPr>
        <w:t>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</w:t>
      </w:r>
      <w:r>
        <w:rPr>
          <w:sz w:val="28"/>
          <w:szCs w:val="28"/>
        </w:rPr>
        <w:t>,   на  территории  поселков 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претить выгул птицы  и домашних животных за пределами личного домовла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В период массового продвижения  заболевания  птиц  гриппом  на территории России содержать птицу в закрытых помещениях.</w:t>
      </w:r>
    </w:p>
    <w:p>
      <w:pPr>
        <w:pStyle w:val="Normal"/>
        <w:jc w:val="both"/>
        <w:rPr/>
      </w:pPr>
      <w:r>
        <w:rPr>
          <w:sz w:val="28"/>
          <w:szCs w:val="28"/>
        </w:rPr>
        <w:t>3.Предупреждать контакт домашней птицы  с дикими перелетными пт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оводить своевременную регистрацию животных и вакцинацию животных против 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В случае возникновения  заболевания птицы  и животных срочно сообщать  в администрацию сельского поселения и ветеринарное управление Новопокровского района.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соблюдении правил пожарной безопасности  в осенне-зимний  период 2018-2019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Воличенко Н.Н., Миносян Г.Б., Соловьев И.В., Дроздова Е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>Провести обходы домовладений граждан. Особое внимание уделить неблагополучным, малоимущим семьям, старикам, инвалидам, одинокопроживающим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жарную безопасность при проведении массовых новогодних и рождественских праздников в клубах поселков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 xml:space="preserve">Взять под особый контроль продажу пиротехники на территории сельского посел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5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 собрания</w:t>
        <w:tab/>
        <w:t xml:space="preserve">                                  Н.Н. Воличенко</w:t>
      </w:r>
    </w:p>
    <w:sectPr>
      <w:type w:val="nextPage"/>
      <w:pgSz w:w="11906" w:h="16838"/>
      <w:pgMar w:left="144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6"/>
        </w:tabs>
        <w:ind w:left="516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52:00Z</dcterms:created>
  <dc:creator>Вера Ивановна</dc:creator>
  <dc:description/>
  <cp:keywords/>
  <dc:language>en-US</dc:language>
  <cp:lastModifiedBy>Наталья</cp:lastModifiedBy>
  <cp:lastPrinted>2017-11-16T10:49:00Z</cp:lastPrinted>
  <dcterms:modified xsi:type="dcterms:W3CDTF">2018-12-12T06:38:00Z</dcterms:modified>
  <cp:revision>7</cp:revision>
  <dc:subject/>
  <dc:title>Покровское сельское поселение</dc:title>
</cp:coreProperties>
</file>