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1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Воличенко Н.Н. – ведущий специалист – экономист, ответственная за ГО,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-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Е.И. Горцева, С.К. Шкирина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Г.М. Рудаева, Г.В. Иванов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В.А. Чабанова, Г.И. Никульников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 Нестерова С.В., Касьянова Л.В., Горбань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естеров В.А., Климчук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естеров В.А., Чабанова В.А., Савва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01-21T10:40:00Z</dcterms:modified>
  <cp:revision>25</cp:revision>
  <dc:subject/>
  <dc:title>                                          Покровское сельское поселение</dc:title>
</cp:coreProperties>
</file>