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1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.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соблюдении правил поведения людей на водных объектах в зимний период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Фендрикова Л.А., Бойко Г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ой С.А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айденова В.А., Деркунская И.С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еулина С.М., Чихаздинская О.В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рохор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ласов С.А., Ворона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ласов С.А., Ворона Е.С., Астрецова Г.В., Шкирина К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1-21T11:10:00Z</dcterms:modified>
  <cp:revision>21</cp:revision>
  <dc:subject/>
  <dc:title>                                          Покровское сельское поселение</dc:title>
</cp:coreProperties>
</file>