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1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О запрете купания в запрещенных местах в день Крещения Господне 19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 соблюдении правил поведения людей на водных объектах в зимний период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Зброилова Е.В., Иванищев А.И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нчарова Н.М., Попович Н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огова Е.М., Дутова Г.А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   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пандин А.Н., Арутюнян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       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утов Н.А., Данилин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верку наличия и состояния, установленных аншлагов о запре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утов Н.А., Данилин А.Е., Воро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11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01-21T11:06:00Z</dcterms:modified>
  <cp:revision>26</cp:revision>
  <dc:subject/>
  <dc:title>                                          Покровское сельское поселение</dc:title>
</cp:coreProperties>
</file>