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5.02.2019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Романова В.М., Семенова Л.А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Хаитова Т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, болезни Ньюкасл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Хаитов Т., Иваненко Е.Н., Семенова Л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3:00Z</cp:lastPrinted>
  <dcterms:modified xsi:type="dcterms:W3CDTF">2019-02-22T08:27:00Z</dcterms:modified>
  <cp:revision>30</cp:revision>
  <dc:subject/>
  <dc:title>                                          Покровское сельское поселение</dc:title>
</cp:coreProperties>
</file>