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Новопокр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8.02.2019 года                                              Клуб  поселка  Новопокр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10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Чихаздинская О. А., Шкирина К.С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Бобровская С.А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, болезни Ньюкасл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СТУПАЛИ: Бобровская С.А., Елисеева Л.А., Морозова Н.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обходы домовладений граждан. Особое внимание уделить неблагополучным, малоимущим семьям социально незащищенных категорий граждан (стариков, инвалидов) с привлечением ОНД и ПР Новопокровского района с вручением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3"/>
        </w:numPr>
        <w:shd w:fill="FFFFFF" w:val="clear"/>
        <w:ind w:left="411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4:01:00Z</cp:lastPrinted>
  <dcterms:modified xsi:type="dcterms:W3CDTF">2019-02-22T08:36:00Z</dcterms:modified>
  <cp:revision>22</cp:revision>
  <dc:subject/>
  <dc:title>                                          Покровское сельское поселение</dc:title>
</cp:coreProperties>
</file>