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1.03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3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УПАЛИ: Бобровская С.А., Елисеева Л.А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использование для обогрева  нестандартных (самодельных) электронагревательных приборов, неисправных отопительных приборов 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03-20T10:39:00Z</dcterms:modified>
  <cp:revision>23</cp:revision>
  <dc:subject/>
  <dc:title>                                          Покровское сельское поселение</dc:title>
</cp:coreProperties>
</file>