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Ми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1.04.2018 года                                              Клуб  поселка 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58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4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Пирагова Е.М., Иваненко Н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Лукьяненко Т.Ф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енко Т.Ф., Дутова Г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1-24T14:31:00Z</cp:lastPrinted>
  <dcterms:modified xsi:type="dcterms:W3CDTF">2018-05-25T10:47:00Z</dcterms:modified>
  <cp:revision>29</cp:revision>
  <dc:subject/>
  <dc:title>                                          Покровское сельское поселение</dc:title>
</cp:coreProperties>
</file>